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/>
      </w:pPr>
      <w:r>
        <w:rPr>
          <w:rFonts w:eastAsia="方正大标宋简体;宋体" w:cs="宋体;SimSun" w:ascii="ˎ̥;Times New Roman" w:hAnsi="ˎ̥;Times New Roman"/>
          <w:color w:val="373737"/>
          <w:kern w:val="0"/>
          <w:sz w:val="44"/>
          <w:szCs w:val="44"/>
        </w:rPr>
        <w:t> </w:t>
      </w: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关于举办济南大学第六届科技文化艺术节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学术沙龙大赛的通知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宋体;SimSun" w:ascii="方正大标宋简体;宋体" w:hAnsi="方正大标宋简体;宋体"/>
          <w:color w:val="373737"/>
          <w:spacing w:val="-2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70"/>
        <w:rPr>
          <w:rFonts w:ascii="方正大标宋简体;宋体" w:hAnsi="方正大标宋简体;宋体" w:eastAsia="方正大标宋简体;宋体" w:cs="宋体;SimSun"/>
          <w:color w:val="373737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院（处）团委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深入学习宣传贯彻党的十八大精神，深入开展“我的中国梦”系列主题教育，深化我校廉政文化建设教育，扩大同学们的知识面，锻炼同学的思维、逻辑以及语言组织能力，进一步培养和提升学生的学术思维和学术习惯，促进广大青年学生健康成长，特举办学术沙龙大赛，有关事宜通知如下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主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承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研究生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委员会、研究生会学术部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活动时间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活动地点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10j405 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参赛对象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体在校研究生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六、活动流程（活动内容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/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活动日程）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lang w:val="zh-CN"/>
        </w:rPr>
        <w:t>、主持人开场白——向大家介绍主题沙龙活动，介绍到场人员、以及活动规则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lang w:val="zh-CN"/>
        </w:rPr>
        <w:t>、同学们利用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  <w:lang w:val="zh-CN"/>
        </w:rPr>
        <w:t>PPT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lang w:val="zh-CN"/>
        </w:rPr>
        <w:t>进行讲解（不超过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  <w:lang w:val="zh-CN"/>
        </w:rPr>
        <w:t>10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lang w:val="zh-CN"/>
        </w:rPr>
        <w:t>分钟）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、成绩公布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、闭幕（颁奖及主持人致闭幕词）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七、其他事项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希望各学院（处）团委大力宣传，全面发动，精心准备，积极组织学生参与到本次竞赛中来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活动开始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4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分钟全体研会成员必须到场，布置场地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工作人员维护好现场秩序，保证活动有序进行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评委及计分人员要做到公开公正，严禁对结果做手脚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八、联系方式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联 系 人：吴程程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联系电话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154152837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邮    箱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29364940@qq.com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济南大学第六届科技文化艺术节组委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共青团济南大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研究生处委员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二〇一三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月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日</w:t>
      </w:r>
    </w:p>
    <w:sectPr>
      <w:footerReference w:type="default" r:id="rId2"/>
      <w:type w:val="nextPage"/>
      <w:pgSz w:w="11906" w:h="16838"/>
      <w:pgMar w:left="1531" w:right="1418" w:gutter="0" w:header="0" w:top="2098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InternetLink">
    <w:name w:val="Hyperlink"/>
    <w:rPr>
      <w:strike w:val="false"/>
      <w:dstrike w:val="false"/>
      <w:color w:val="373737"/>
      <w:u w:val="non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5:00Z</dcterms:created>
  <dc:creator>微软用户</dc:creator>
  <dc:description/>
  <cp:keywords/>
  <dc:language>en-US</dc:language>
  <cp:lastModifiedBy>Lenovo User</cp:lastModifiedBy>
  <dcterms:modified xsi:type="dcterms:W3CDTF">2013-03-25T06:53:00Z</dcterms:modified>
  <cp:revision>3</cp:revision>
  <dc:subject/>
  <dc:title> 关于举办济南大学第六届科技文化艺术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