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color w:val="373737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我的中国梦”主题征文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;宋体" w:hAnsi="方正大标宋简体;宋体" w:eastAsia="方正大标宋简体;宋体" w:cs="宋体;SimSun"/>
          <w:color w:val="373737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（处）团委：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学习宣传贯彻党的十八大精神，深入开展“我的中国梦”系列主题教育，深化我校廉政文化建设教育，促进广大青年学生健康成长，特举办</w:t>
      </w:r>
      <w:r>
        <w:rPr>
          <w:rFonts w:ascii="仿宋_GB2312" w:hAnsi="仿宋_GB2312" w:eastAsia="仿宋_GB2312"/>
          <w:sz w:val="32"/>
          <w:szCs w:val="32"/>
        </w:rPr>
        <w:t>“我的中国梦”主题征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管理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体在校学生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五、活动要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围绕近代以来中国人民坎坷追梦历程的深刻启示，围绕新中国建立以来特别是改革开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以来的辉煌成就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或者围绕国家教育部关于廉政文化进校园的要求，普及和弘扬廉政文化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广泛发动广大学生讲述自己亲历亲见的“中国梦”，用文章记录和表达爱国之心、强国之愿、报国之志，强化对自身责任和使命的认识，树立以实干兴邦精神奋力实现中华民族伟大复兴的光荣梦想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 xml:space="preserve">    1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征文主题：我的中国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  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征稿要求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征文内容需紧扣主题，语言生动、情感自然、具有积极和创新意识。谢绝抄袭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征文形式灵活，体裁不限。字数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00-35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字以内，诗歌不限字数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文章采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打印稿，字体为宋体，标题字为小二加粗，正文为四号字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稿件注明学院、班级、学号、姓名、联系方式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投稿方式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初赛：各学院（处）团委将此项活动及时通知至各团支部，广泛动员青年学生参与征文比赛。各团支部将本支部征文稿件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送至各学院（处）团委进行初审。学院可自行设置奖项，组织评选，进行表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复赛：各学院（处）团委请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将初审后推荐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篇征文稿件以学院为单位统一送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理学院团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送内容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推荐征文目录”（包含以下信息：学院、班级、学号、姓名、联系方式、征文名称），纸质版一份，加盖学院团委章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推荐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篇征文稿件，纸质版各一份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纸质版送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理学院团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西校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J10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舜耕校区实验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电子版请以“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**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学院征文”命名，发送至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jndx7791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@1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6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 xml:space="preserve">    5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奖办法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征文比赛本着公平、公正、公开的原则，由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理学院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团委邀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委宣传部、团委、学工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业老师对各学院（处）推荐稿件进行评选，最终评出：一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二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三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优秀奖若干。对获奖作品颁发证书，并在《济大青年报》等媒体上刊登。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六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 系 人：祝晓斐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2767790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邮    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jndx779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@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com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30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管理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三月二十一日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济南大学第六届科技文化艺术节“我的中国梦”主题征文大赛作品汇总表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E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cel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格式）</w:t>
      </w:r>
    </w:p>
    <w:p>
      <w:pPr>
        <w:pStyle w:val="Normal"/>
        <w:widowControl/>
        <w:snapToGrid w:val="false"/>
        <w:spacing w:lineRule="exact" w:line="570"/>
        <w:jc w:val="center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 xml:space="preserve"> </w:t>
      </w:r>
      <w:r>
        <w:rPr>
          <w:rFonts w:cs="宋体;SimSun"/>
        </w:rPr>
        <w:t>“</w:t>
      </w:r>
      <w:r>
        <w:rPr/>
        <w:t>我的中国梦”主题征文大赛作品汇总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36"/>
        <w:gridCol w:w="944"/>
        <w:gridCol w:w="1678"/>
        <w:gridCol w:w="19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班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学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作品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570"/>
        <w:ind w:firstLine="420"/>
        <w:rPr>
          <w:kern w:val="0"/>
          <w:lang w:val="zh-CN"/>
        </w:rPr>
      </w:pPr>
      <w:r>
        <w:rPr>
          <w:kern w:val="0"/>
          <w:lang w:val="zh-CN"/>
        </w:rPr>
      </w:r>
    </w:p>
    <w:sectPr>
      <w:footerReference w:type="default" r:id="rId3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dtw732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cp:keywords/>
  <dc:language>en-US</dc:language>
  <cp:lastModifiedBy>Lenovo User</cp:lastModifiedBy>
  <dcterms:modified xsi:type="dcterms:W3CDTF">2013-03-25T07:10:00Z</dcterms:modified>
  <cp:revision>54</cp:revision>
  <dc:subject/>
  <dc:title/>
</cp:coreProperties>
</file>