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赤子心 爱国情”大学生辩论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贯彻党的十八大精神，深入开展“我的中国梦”系列主题教育，深化我校廉政文化建设教育，引导广大学生为实现国家富强、民族复兴、人民幸福的伟大“中国梦”而发奋学习、不懈奋斗，积聚青春正能量，促进广大青年学生健康成长，特举办“赤子心 爱国情”大学生辩论赛，有关事宜通知如下：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政管学院委员会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西校区 第二学术报告厅  第三学术报告厅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济南大学全体同学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六、活动主题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赤子心 爱国情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七、活动流程（活动内容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/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活动日程）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（一）比赛采用淘汰制，分初赛、复赛、半决赛、决赛四个阶段，各阶段安排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初赛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1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、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日，第三学术报告厅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赛实行淘汰赛，即输者直接退出比赛。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个学院用</w:t>
      </w:r>
      <w:r>
        <w:rPr>
          <w:rFonts w:eastAsia="仿宋_GB2312" w:ascii="仿宋_GB2312" w:hAnsi="仿宋_GB2312"/>
          <w:sz w:val="32"/>
          <w:szCs w:val="32"/>
        </w:rPr>
        <w:t>1-23</w:t>
      </w:r>
      <w:r>
        <w:rPr>
          <w:rFonts w:ascii="仿宋_GB2312" w:hAnsi="仿宋_GB2312" w:eastAsia="仿宋_GB2312"/>
          <w:sz w:val="32"/>
          <w:szCs w:val="32"/>
        </w:rPr>
        <w:t>数字表示，其中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号签为幸运签，直接进入下轮比赛，剩余签进行比赛，偶数签为正方，奇数签为反方。初赛后，共有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支队伍进入复赛，并再次进行抽签，确定第二轮比赛双方以及正反方。第二轮比赛后，胜利的六支队伍进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强，其中两支队伍取失败方中得分最高的两支队伍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复赛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1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6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、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日，第三学术报告厅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获胜队伍晋级半决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半决赛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1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日，第三学术报告厅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获胜队伍晋级决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决赛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1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日，第二学术报告厅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半决赛中失败的两支队伍进行季军争夺赛，半决赛中获胜的两支队伍进行冠亚军争夺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（二）比赛具体安排：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通知各学院学生会学习部或辩论队选出本学院辩论队队长，并组织开会、抽签等事项，公布比赛相关事宜（包括比赛规则，组织一定数量本学院观众，禁止使用道具，不得违背评分标准等）。西校区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支队伍和东校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支队伍参加比赛。为了让辩论赛更合理，需要在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之前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派各院代表按流程图抽签。</w:t>
      </w:r>
    </w:p>
    <w:p>
      <w:pPr>
        <w:pStyle w:val="Normal"/>
        <w:shd w:fill="FFFFFF" w:val="clear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会议、抽签时间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6:00</w:t>
      </w:r>
      <w:r>
        <w:rPr>
          <w:rFonts w:ascii="仿宋_GB2312" w:hAnsi="仿宋_GB2312" w:cs="宋体;SimSun" w:eastAsia="仿宋_GB2312"/>
          <w:sz w:val="32"/>
          <w:szCs w:val="32"/>
        </w:rPr>
        <w:t>，政管学院第二会议室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联系各场次评委（历届优秀辩手），并选好每场辩论赛的主席（学院学生会学习部干事）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分配具体任务（落实到个人）监时员两名，每方一名，计时员两名，计分员四名，收集评委计分表，快速计算出得分，接待员两名，负责将各学院观众引领到座位，服务员一名，为评委工作（倒水，换笔等），协调员随机，在攻辩过程中协调观众情绪，以保证比赛顺利进行。（其中对计时员的训练极为关键）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联系院宣传部，提供材料，在比赛前期制作展板进行宣传，扩大此次辩论赛的知名度。利用网络（如人人网）对“赤子心，爱国情”大学生辩论赛进行大力宣传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八、参赛方法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以学院为单位报名参赛，每个学院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支代表队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每支代表队由队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-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、领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组成。队员包括：正式队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候补队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-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队员参赛时需携带本人身份证、学生证或相关有效证明材料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经选拔组队后将队伍信息，包括学院名称、参赛人员、年级、领队）传至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zgxyxsh@126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主题为“学校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辩论赛报名”。</w:t>
      </w:r>
    </w:p>
    <w:p>
      <w:pPr>
        <w:pStyle w:val="Normal"/>
        <w:shd w:fill="FFFFFF" w:val="clear"/>
        <w:ind w:left="273" w:firstLine="318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报名截止日期：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九、奖项设置</w:t>
      </w:r>
    </w:p>
    <w:p>
      <w:pPr>
        <w:pStyle w:val="Normal"/>
        <w:widowControl/>
        <w:spacing w:lineRule="atLeast" w:line="48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团体奖：冠军队、亚军队、季军队、优秀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支；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个人奖：每场产生一名优秀辩手，决赛产生一名最佳辩手；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优秀辩手、最佳辩手颁发荣誉证书；为冠、亚、季军队颁发奖杯、荣誉证书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十、辩题征集</w:t>
      </w:r>
    </w:p>
    <w:p>
      <w:pPr>
        <w:pStyle w:val="Normal"/>
        <w:spacing w:lineRule="auto" w:line="36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进一步扩大本届辩论赛的影响力，本次大赛面向全校征集辩题。</w:t>
      </w:r>
    </w:p>
    <w:p>
      <w:pPr>
        <w:pStyle w:val="Normal"/>
        <w:spacing w:lineRule="auto" w:line="36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辩题要求：贴近现实生活，契合社会热点，富有时代气息，具有讨论的现实价值；具有较强的可辩性，充分考虑辩论正反双方的可辩均衡性；含义清楚，表达精炼，用语准确；能够积极引导大学生正确、全面、理性看待问题，不违背法律和政策，不挑战道德上已有共识，不侵犯风俗习惯与宗教信仰。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各学院积极组织本院师生开展辩题设计活动，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并将遴选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后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的参赛辩题发至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zgxyxsh@126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邮箱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主题为“学校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辩论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辩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辩题征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截止日期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辩题征集活动设一二三等奖若干，获奖辩题的提供者将获得主办方颁发的荣誉证书。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十一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 系 人：韩涛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8363032293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85926037@qq.com</w:t>
      </w:r>
    </w:p>
    <w:p>
      <w:pPr>
        <w:pStyle w:val="Normal"/>
        <w:widowControl/>
        <w:spacing w:lineRule="atLeast" w:line="480"/>
        <w:ind w:firstLine="57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十二、其他事项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为保证比赛顺利进行，报名学院不得随意退出比赛。如遇特殊情况，需提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天告知承办方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承办方将为各参赛队配备联络员，比赛期间的具体信息将由联络员负责与领队联系。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未尽事宜或赛程变动，另行通知。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678" w:firstLine="640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政管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838" w:firstLine="480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838" w:hanging="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838" w:hanging="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838" w:hanging="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 xml:space="preserve">：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赤子心 爱国情”大学生辩论赛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评分标准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篇立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:</w:t>
      </w:r>
      <w:r>
        <w:rPr>
          <w:rFonts w:ascii="仿宋_GB2312" w:hAnsi="仿宋_GB2312" w:eastAsia="仿宋_GB2312"/>
          <w:sz w:val="32"/>
          <w:szCs w:val="32"/>
        </w:rPr>
        <w:t>陈词阶段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逻辑清晰，言简意赅（语言啰嗦或举例累赘扣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分）；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点明晰，论据充分，分析透彻，引证有力（无明显论点扣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分）；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达流畅，无明显读稿（表达不畅扣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分，大篇幅读稿现象扣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分）。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B:</w:t>
      </w:r>
      <w:r>
        <w:rPr>
          <w:rFonts w:ascii="仿宋_GB2312" w:hAnsi="仿宋_GB2312" w:eastAsia="仿宋_GB2312"/>
          <w:sz w:val="32"/>
          <w:szCs w:val="32"/>
        </w:rPr>
        <w:t>质询阶段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紧扣辩题及陈词内容（脱离陈词扣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分，脱离辩题扣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分）；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询方只能提问，不得自行引申或陈述观点（引申陈述扣一次扣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，多次扣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）；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回答者只能回答，不得沉默或反问（沉默扣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，反问扣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反问多次扣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）；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询方应适度打断回答方回避问题或拖延时间。（言语不适当扣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攻守对辩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8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达清晰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8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证合理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阶段小结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紧扣上半场内容（脱离内容的背稿扣</w:t>
      </w:r>
      <w:r>
        <w:rPr>
          <w:rFonts w:eastAsia="仿宋_GB2312" w:ascii="仿宋_GB2312" w:hAnsi="仿宋_GB2312"/>
          <w:sz w:val="32"/>
          <w:szCs w:val="32"/>
        </w:rPr>
        <w:t>2-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证合理而有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由辩论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攻击清晰有序，无跑题偏题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防守反驳有力，反应灵敏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团队精神，相互支持，配合妥当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结陈词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紧扣辩题及全场内容（脱离现场的背稿扣</w:t>
      </w:r>
      <w:r>
        <w:rPr>
          <w:rFonts w:eastAsia="仿宋_GB2312" w:ascii="仿宋_GB2312" w:hAnsi="仿宋_GB2312"/>
          <w:sz w:val="32"/>
          <w:szCs w:val="32"/>
        </w:rPr>
        <w:t>2-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得有明显的读稿（大篇幅读稿扣</w:t>
      </w:r>
      <w:r>
        <w:rPr>
          <w:rFonts w:eastAsia="仿宋_GB2312" w:ascii="仿宋_GB2312" w:hAnsi="仿宋_GB2312"/>
          <w:sz w:val="32"/>
          <w:szCs w:val="32"/>
        </w:rPr>
        <w:t>2-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语言表达具有说服力和逻辑性（</w:t>
      </w:r>
      <w:r>
        <w:rPr>
          <w:rFonts w:eastAsia="仿宋_GB2312" w:ascii="仿宋_GB2312" w:hAnsi="仿宋_GB2312"/>
          <w:sz w:val="32"/>
          <w:szCs w:val="32"/>
        </w:rPr>
        <w:t>2-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形象气质（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装得体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，（注：得体既得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无比较））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与辩手气质相符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语言风格（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用词得当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语速适中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态度不应过与激进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  <w:lang w:val="zh-CN"/>
        </w:rPr>
        <w:t>“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  <w:lang w:val="zh-CN"/>
        </w:rPr>
        <w:t>赤子心 爱国情”大学生辩论赛签到</w:t>
      </w:r>
      <w:r>
        <w:rPr/>
        <w:t>表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1"/>
        <w:gridCol w:w="2741"/>
      </w:tblGrid>
      <w:tr>
        <w:trPr>
          <w:trHeight w:val="930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正方</w:t>
            </w:r>
            <w:r>
              <w:rPr>
                <w:rFonts w:ascii="黑体;SimHei" w:hAnsi="黑体;SimHei" w:eastAsia="黑体;SimHei"/>
                <w:sz w:val="44"/>
                <w:szCs w:val="44"/>
              </w:rPr>
              <w:t>：</w:t>
            </w:r>
            <w:r>
              <w:rPr>
                <w:rFonts w:ascii="黑体;SimHei" w:hAnsi="黑体;SimHei" w:eastAsia="黑体;SimHei"/>
                <w:sz w:val="44"/>
                <w:szCs w:val="44"/>
                <w:u w:val="single"/>
              </w:rPr>
              <w:t xml:space="preserve">             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学院</w:t>
            </w:r>
          </w:p>
        </w:tc>
      </w:tr>
      <w:tr>
        <w:trPr>
          <w:trHeight w:val="651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参赛选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姓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级</w:t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sz w:val="44"/>
                <w:szCs w:val="44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反方</w:t>
            </w:r>
            <w:r>
              <w:rPr>
                <w:rFonts w:ascii="黑体;SimHei" w:hAnsi="黑体;SimHei" w:eastAsia="黑体;SimHei"/>
                <w:sz w:val="44"/>
                <w:szCs w:val="44"/>
              </w:rPr>
              <w:t>：</w:t>
            </w:r>
            <w:r>
              <w:rPr>
                <w:rFonts w:ascii="黑体;SimHei" w:hAnsi="黑体;SimHei" w:eastAsia="黑体;SimHei"/>
                <w:sz w:val="44"/>
                <w:szCs w:val="44"/>
                <w:u w:val="single"/>
              </w:rPr>
              <w:t xml:space="preserve">             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学院</w:t>
            </w:r>
          </w:p>
        </w:tc>
      </w:tr>
      <w:tr>
        <w:trPr>
          <w:trHeight w:val="65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参赛选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8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姓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8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级</w:t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0"/>
          <w:szCs w:val="30"/>
        </w:rPr>
        <w:t>“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赤子心 爱国情”大学生辩论赛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  <w:lang w:val="zh-CN"/>
        </w:rPr>
        <w:t>时间安排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正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反方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一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8:00-8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##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##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二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9:00-9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三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0:00-10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四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1:00-11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五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3:00-13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六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4:00-14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七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5:00-15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八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6:00-16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九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7:00-17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十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8:00-18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十一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19:00-19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第十二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20:00-20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sectPr>
      <w:footerReference w:type="default" r:id="rId3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6980;&#36873;&#21518;&#30340;&#21442;&#36187;&#36777;&#39064;&#22635;&#33267;zgxyxsh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2T07:34:00Z</dcterms:modified>
  <cp:revision>45</cp:revision>
  <dc:subject/>
  <dc:title/>
</cp:coreProperties>
</file>