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/>
      </w:pPr>
      <w:r>
        <w:rPr>
          <w:rFonts w:eastAsia="方正大标宋简体;宋体" w:cs="宋体;SimSun" w:ascii="ˎ̥;Times New Roman" w:hAnsi="ˎ̥;Times New Roman"/>
          <w:color w:val="373737"/>
          <w:kern w:val="0"/>
          <w:sz w:val="44"/>
          <w:szCs w:val="44"/>
        </w:rPr>
        <w:t> 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关于举办济南大学第六届科技文化艺术节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color w:val="373737"/>
          <w:spacing w:val="-20"/>
          <w:kern w:val="0"/>
          <w:sz w:val="44"/>
          <w:szCs w:val="44"/>
        </w:rPr>
        <w:t>“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我的中国梦”微小说大赛的通知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宋体;SimSun" w:ascii="方正大标宋简体;宋体" w:hAnsi="方正大标宋简体;宋体"/>
          <w:color w:val="373737"/>
          <w:spacing w:val="-2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70"/>
        <w:rPr>
          <w:rFonts w:ascii="方正大标宋简体;宋体" w:hAnsi="方正大标宋简体;宋体" w:eastAsia="方正大标宋简体;宋体" w:cs="宋体;SimSun"/>
          <w:color w:val="373737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院（处）团委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深入学习宣传贯彻党的十八大精神，深入开展“我的中国梦”系列主题教育，深化我校廉政文化建设教育，进一步丰富高校校园文化生活，提升校园文化活动品质，促进广大青年学生健康成长，特举办济南大学第六届科技文化艺术节“我的中国梦”微小说大赛，有关事宜通知如下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主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承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教育与心理科学学院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活动时间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活动地点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济南大学教育与心理科学学院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参赛对象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济南大学全体在校生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70"/>
        <w:ind w:left="0" w:firstLine="678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活动流程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 xml:space="preserve">    </w:t>
      </w:r>
      <w:hyperlink r:id="rId2">
        <w:r>
          <w:rPr>
            <w:rStyle w:val="InternetLink"/>
            <w:rFonts w:eastAsia="仿宋_GB2312" w:cs="宋体;SimSun" w:ascii="仿宋_GB2312" w:hAnsi="仿宋_GB2312"/>
            <w:b/>
            <w:kern w:val="0"/>
            <w:sz w:val="32"/>
            <w:szCs w:val="32"/>
          </w:rPr>
          <w:t>1</w:t>
        </w:r>
        <w:r>
          <w:rPr>
            <w:rStyle w:val="InternetLink"/>
            <w:rFonts w:ascii="仿宋_GB2312" w:hAnsi="仿宋_GB2312" w:cs="宋体;SimSun" w:eastAsia="仿宋_GB2312"/>
            <w:b/>
            <w:kern w:val="0"/>
            <w:sz w:val="32"/>
            <w:szCs w:val="32"/>
            <w:lang w:val="zh-CN"/>
          </w:rPr>
          <w:t>、</w:t>
        </w:r>
        <w:r>
          <w:rPr>
            <w:rStyle w:val="InternetLink"/>
            <w:rFonts w:ascii="仿宋_GB2312" w:hAnsi="仿宋_GB2312" w:cs="仿宋" w:eastAsia="仿宋_GB2312"/>
            <w:sz w:val="32"/>
            <w:szCs w:val="32"/>
          </w:rPr>
          <w:t>投</w:t>
        </w:r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稿参赛。参赛选手填写报名表（附件）于</w:t>
        </w:r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4</w:t>
        </w:r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月</w:t>
        </w:r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15</w:t>
        </w:r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日前发送至</w:t>
        </w:r>
        <w:r>
          <w:rPr>
            <w:rStyle w:val="InternetLink"/>
            <w:sz w:val="32"/>
            <w:szCs w:val="32"/>
          </w:rPr>
          <w:t>jdwxsds@163.com</w:t>
        </w:r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邮箱。</w:t>
        </w:r>
      </w:hyperlink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lang w:val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作品评选。组织专家对参赛作品进行评审，将评选出一等奖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名、二等奖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名、三等奖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名，届时将颁发校级荣誉证书。同时将本次比赛的优秀作品推荐至第十三届“联通沃派杯”山东省大学生科技文化艺术节微小说大赛中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七、作品要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、主题鲜明，情节完整，可读性强，传递青春正能量； 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、参赛作品体裁要求为微型小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(14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字内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，内容必须积极健康向上，遵守国家法律法规； 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、作品系原创，文责自负，如发现有抄袭行为将取消参赛资格。 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八、其他事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希望各学院（处）团委大力宣传，全面发动，精心准备，积极组织学生参与到本次竞赛中来，谢谢合作。</w:t>
      </w:r>
    </w:p>
    <w:p>
      <w:pPr>
        <w:pStyle w:val="Normal"/>
        <w:widowControl/>
        <w:snapToGrid w:val="false"/>
        <w:spacing w:lineRule="exact" w:line="570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九、联系方式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联 系 人：王璐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联系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8766120910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邮    箱：</w:t>
      </w:r>
      <w:r>
        <w:rPr>
          <w:rStyle w:val="InternetLink"/>
          <w:sz w:val="32"/>
          <w:szCs w:val="32"/>
        </w:rPr>
        <w:t>jdwxsds@163.com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附件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济南大学第六届科技文化艺术节“我的中国梦”微小说大赛报名表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济南大学第六届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共青团济南大学教育与心理科学学院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〇一三年三月二十五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  <w:lang w:val="zh-CN"/>
        </w:rPr>
        <w:t>附件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  <w:lang w:val="zh-CN"/>
        </w:rPr>
        <w:t>济南大学第六届科技文化艺术节“我的中国梦”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  <w:lang w:val="zh-CN"/>
        </w:rPr>
        <w:t>微小说大赛报名表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5065</wp:posOffset>
                </wp:positionH>
                <wp:positionV relativeFrom="page">
                  <wp:posOffset>2653665</wp:posOffset>
                </wp:positionV>
                <wp:extent cx="5212080" cy="5567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56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4"/>
                              <w:gridCol w:w="1453"/>
                              <w:gridCol w:w="900"/>
                              <w:gridCol w:w="1260"/>
                              <w:gridCol w:w="1080"/>
                              <w:gridCol w:w="902"/>
                              <w:gridCol w:w="1799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邮箱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2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 xml:space="preserve">参赛作品名称：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8" w:hRule="atLeast"/>
                              </w:trPr>
                              <w:tc>
                                <w:tcPr>
                                  <w:tcW w:w="82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参赛作品内容（限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字）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38.35pt;mso-wrap-distance-left:9pt;mso-wrap-distance-right:9pt;mso-wrap-distance-top:0pt;mso-wrap-distance-bottom:0pt;margin-top:208.95pt;mso-position-vertical-relative:page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4"/>
                        <w:gridCol w:w="1453"/>
                        <w:gridCol w:w="900"/>
                        <w:gridCol w:w="1260"/>
                        <w:gridCol w:w="1080"/>
                        <w:gridCol w:w="902"/>
                        <w:gridCol w:w="1799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2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邮箱</w:t>
                            </w:r>
                          </w:p>
                        </w:tc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2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 xml:space="preserve">参赛作品名称： </w:t>
                            </w:r>
                          </w:p>
                        </w:tc>
                      </w:tr>
                      <w:tr>
                        <w:trPr>
                          <w:trHeight w:val="7258" w:hRule="atLeast"/>
                        </w:trPr>
                        <w:tc>
                          <w:tcPr>
                            <w:tcW w:w="82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参赛作品内容（限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4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字）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snapToGrid w:val="false"/>
        <w:spacing w:lineRule="auto" w:line="36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  <w:lang w:val="zh-CN"/>
        </w:rPr>
      </w:r>
    </w:p>
    <w:sectPr>
      <w:footerReference w:type="default" r:id="rId3"/>
      <w:type w:val="nextPage"/>
      <w:pgSz w:w="11906" w:h="16838"/>
      <w:pgMar w:left="1531" w:right="1418" w:gutter="0" w:header="0" w:top="2098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3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73737"/>
      <w:u w:val="none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&#12289;&#25237;&#31295;&#21442;&#36187;&#12290;&#21442;&#36187;&#36873;&#25163;&#22635;&#20889;&#25253;&#21517;&#34920;&#65288;&#38468;&#20214;&#65289;&#20110;4&#26376;15&#26085;&#21069;&#21457;&#36865;&#33267;jdwxsds@163.com&#37038;&#31665;&#122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5:00Z</dcterms:created>
  <dc:creator>微软用户</dc:creator>
  <dc:description/>
  <cp:keywords/>
  <dc:language>en-US</dc:language>
  <cp:lastModifiedBy>Lenovo User</cp:lastModifiedBy>
  <dcterms:modified xsi:type="dcterms:W3CDTF">2013-03-25T07:05:00Z</dcterms:modified>
  <cp:revision>3</cp:revision>
  <dc:subject/>
  <dc:title> 关于举办济南大学第六届科技文化艺术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