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color w:val="373737"/>
          <w:spacing w:val="-20"/>
          <w:kern w:val="0"/>
          <w:sz w:val="44"/>
          <w:szCs w:val="44"/>
        </w:rPr>
        <w:t>“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棋行天下 魅力济大”棋类大赛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为深入学习宣传贯彻党的十八大精神，深入开展“我的中国梦”系列主题教育，深化我校廉政文化建设教育，激发大学生对棋类运动的热爱，培养济大学子的兴趣爱好，丰富我们的校园生活，体现和树立济大人的健康形象和精神风貌，促进同学之间的交流与沟通，促进广大青年学生健康成长，特举办棋类大赛，有关事宜通知如下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共青团济南大学材料学院委员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3-1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第三学术报告大厅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济南大学全体在校学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78"/>
        <w:outlineLvl w:val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六、活动流程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  <w:lang w:val="zh-CN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棋类裁判委员会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裁判长：刘欢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裁判员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人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职责： </w:t>
      </w:r>
    </w:p>
    <w:p>
      <w:pPr>
        <w:pStyle w:val="Normal"/>
        <w:widowControl/>
        <w:snapToGrid w:val="false"/>
        <w:spacing w:lineRule="exact" w:line="570"/>
        <w:ind w:firstLine="80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熟悉比赛具体情况，做到对本次比赛的深入了解；</w:t>
      </w:r>
    </w:p>
    <w:p>
      <w:pPr>
        <w:pStyle w:val="Normal"/>
        <w:widowControl/>
        <w:snapToGrid w:val="false"/>
        <w:spacing w:lineRule="exact" w:line="570"/>
        <w:ind w:left="79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认真学习裁判须知，比赛规则，细致检查比赛场地，器材及其它必需用品；</w:t>
      </w:r>
    </w:p>
    <w:p>
      <w:pPr>
        <w:pStyle w:val="Normal"/>
        <w:widowControl/>
        <w:snapToGrid w:val="false"/>
        <w:spacing w:lineRule="exact" w:line="570"/>
        <w:ind w:firstLine="80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3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加强与参赛者的联系，逐条阐明规则精神；</w:t>
      </w:r>
    </w:p>
    <w:p>
      <w:pPr>
        <w:pStyle w:val="Normal"/>
        <w:widowControl/>
        <w:snapToGrid w:val="false"/>
        <w:spacing w:lineRule="exact" w:line="570"/>
        <w:ind w:left="79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4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严肃、认真、公正准确地执行比赛规程和规则，裁决比赛中出现的问题；</w:t>
      </w:r>
    </w:p>
    <w:p>
      <w:pPr>
        <w:pStyle w:val="Normal"/>
        <w:widowControl/>
        <w:snapToGrid w:val="false"/>
        <w:spacing w:lineRule="exact" w:line="570"/>
        <w:ind w:left="79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5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根据比赛日程，负责每场比赛的组织和监局，向组委会汇报比赛结果；</w:t>
      </w:r>
    </w:p>
    <w:p>
      <w:pPr>
        <w:pStyle w:val="Normal"/>
        <w:widowControl/>
        <w:snapToGrid w:val="false"/>
        <w:spacing w:lineRule="exact" w:line="570"/>
        <w:ind w:left="79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6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恪己尽职，确保赛场维持良好的比赛环境，使参赛者不受对方或观众干扰；</w:t>
      </w:r>
    </w:p>
    <w:p>
      <w:pPr>
        <w:pStyle w:val="Normal"/>
        <w:widowControl/>
        <w:snapToGrid w:val="false"/>
        <w:spacing w:lineRule="exact" w:line="570"/>
        <w:ind w:left="79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7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接受组委会比赛组织机构的辅导和监督。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象棋比赛规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参赛类别： 男子、女子象棋；男子、女子围棋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报名方式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济南大学第三餐厅门前、第八餐厅门前、第九餐厅门前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各学院组织报名（发报名单）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报名时间：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月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中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——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 xml:space="preserve">00 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月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9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中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——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 xml:space="preserve">00 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中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——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 xml:space="preserve">00 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比赛方式： 淘汰赛（两轮）、决赛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比赛时间：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——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正式比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上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到场抽签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淘汰赛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上午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男子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组第一轮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9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00—10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男子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组第一轮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—11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下午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男子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C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组第一轮 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00—3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男子组优胜者第二轮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—4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男子组优胜者第二轮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5—5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决赛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上午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男子组半决赛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9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00—10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男子组决赛 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—11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女子组淘汰赛，围棋淘汰赛同时进行；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下午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女子组决赛，围棋组决赛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—4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: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闭幕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宣布获奖名单，说明领奖时间和地点。        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/>
        <w:t>奖励方法：</w:t>
      </w:r>
    </w:p>
    <w:tbl>
      <w:tblPr>
        <w:tblW w:w="6875" w:type="dxa"/>
        <w:jc w:val="left"/>
        <w:tblInd w:w="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697"/>
        <w:gridCol w:w="1603"/>
        <w:gridCol w:w="1603"/>
      </w:tblGrid>
      <w:tr>
        <w:trPr>
          <w:trHeight w:val="90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奖项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组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一等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二等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三等奖</w:t>
            </w:r>
          </w:p>
        </w:tc>
      </w:tr>
      <w:tr>
        <w:trPr>
          <w:trHeight w:val="63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象棋男子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A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A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A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</w:t>
            </w:r>
          </w:p>
        </w:tc>
      </w:tr>
      <w:tr>
        <w:trPr>
          <w:trHeight w:val="61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象棋女子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A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A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A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围棋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A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A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A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 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 xml:space="preserve"> 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赛前准备工作：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宣传部前一周出两块宣传板，放在第二餐厅展览和学办门口；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外联部联系济南大学围棋协会，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9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在八餐厅前广场进行棋类宣传和表演赛；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3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生活部提前一周做好大条幅，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9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放在材料学院英语角广场、八餐厅广场宣传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4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生活部联系比赛场地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5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生活部对裁判进行培训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6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记者部做好比赛拍照、宣传部做好比赛的宣传工作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7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秘书处整理比赛用裁判证、抽签牌、桌号标签等；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8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学习部打印选手报名表、棋手须知、裁判须知、比赛规则、比赛用表等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9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文艺部在比赛期间做好服务工作，随机调配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0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体育部制作条幅并在报名当日悬挂条幅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、比赛前一天到第三学术报告厅布置会场； 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注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生活部、秘书处、学习部工作要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前做完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裁判长职责：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全面推进比赛过程，分配所有裁判员于赛场，负责各组赛事；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负责规程的实行及解释，根就规则精神解决比赛中产生的问题，并决定在规则中未详尽或未有明文规定的细节问题；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3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负责解决异议问题，维护纪律，有权取消一名棋手的资格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4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按照规定制度决定奖罚，赛后宣布比赛结束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比赛规则：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局开始由红方先走，以后双方轮流各走一着。用剪子石头布方法决定第一局谁执红子先行；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摸子走棋：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触摸己方棋子必须走该子。若受棋规限制，则判为技术犯规。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触摸对方棋子，必须吃掉之。无法吃掉被判为技术犯规；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3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落子无悔：一招棋走完之后，不得再予更改。棋子已经到达棋盘另一位置，虽未离手，亦不得改换至其它位置；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犯规判法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在对方走棋时间内，无故提出问题，或干扰对方注意力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、提议作和经对方拒绝后，继续提出；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3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违反棋手须知中有关规定者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棋手须知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服装整洁，仪表大方，须有礼貌和风度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了解本次比赛的规则、程序，出现问题不得以“不了解”作为推诿的借口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3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对局时，禁止与他人交谈及参考任何资料，或借助笔纸等物对局势作分析和研究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4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禁止随意离座，禁止以任何方式干扰对方或分散对方注意力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5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对局中如因问题发生争执时，应当服从裁判，但可保留向组委会提出申诉的权利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6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禁止让分或双方蓄意媾和，一经查实，棋赛委员会有权取消其比赛资格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7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有下列情况者取消其比赛资格：迟到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钟者；请人替赛者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8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违反上述条款的棋手，视情节轻重，判其犯规、警告、判负、除名纪律处分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9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本次比赛分淘汰赛、积分淘汰赛、决赛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0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每局比赛时间为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；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钟后采用限时方式，每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秒走完一着，超时判负；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钟之内未分胜负，则判双方战平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每场比赛须携带此须知及有效证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学生证或校园卡）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裁判须知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ab/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本次比赛分淘汰赛、小组赛、决赛，各裁判应对本次比赛的程序及要求加以了解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裁判必须提前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钟到达比赛场地，到服务台领取记录纸，佩带好裁判牌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3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比赛前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钟把所裁比赛桌上的象棋摆好，并准备让提前到场的选手抽签定走棋顺序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4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在正式比赛之前一定要检查参赛选手的有效证件（学生证或身份证），以证实其身份，如有不妥应及时向服务台的负责人反应情况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5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每局比赛裁判必须记下开赛时间及结束时间，裁决要公平，一丝不苟，记录要准确无误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6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比赛场地人多声杂，确保所负责的赛位的到位选手尽快进入比赛状态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7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每一局比赛后，提醒比赛选手在比赛登记中签字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8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比赛时，裁判遇事要沉着冷静，不明白事宜及时找服务台人员解决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9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淘汰赛的第一、二轮结束后，提醒参赛选手到服务台抽签来决定下一轮的对手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0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每轮比赛后，要清点象棋并负责送到服务台，合理放好象棋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如有以下情况可取消参赛选手的比赛资格：无辜迟到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钟者；请人替赛者。</w:t>
      </w:r>
    </w:p>
    <w:p>
      <w:pPr>
        <w:pStyle w:val="Normal"/>
        <w:widowControl/>
        <w:snapToGrid w:val="false"/>
        <w:spacing w:lineRule="exact" w:line="570"/>
        <w:ind w:left="638" w:hanging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如一局进行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钟未决出胜负，则采用限时方式：双方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秒钟走一步棋，超过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秒钟者判负；若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钟内仍未分胜负，则判双方战平。</w:t>
      </w:r>
    </w:p>
    <w:p>
      <w:pPr>
        <w:pStyle w:val="Normal"/>
        <w:widowControl/>
        <w:snapToGrid w:val="false"/>
        <w:spacing w:lineRule="exact" w:line="570"/>
        <w:ind w:left="63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注：希望各裁判以高度的责任感，本着认真负责的精神把本次活动搞好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谢谢合作！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胜负和的判定：</w:t>
      </w:r>
    </w:p>
    <w:p>
      <w:pPr>
        <w:pStyle w:val="Normal"/>
        <w:widowControl/>
        <w:snapToGrid w:val="false"/>
        <w:spacing w:lineRule="exact" w:line="570"/>
        <w:ind w:firstLine="80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对局时一方出现下列情况之一判负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帅（将）被对方“将死”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走棋后形成帅（将）直接对面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3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在规定时限内走满规定着数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4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超过了比赛规定的迟到判负时限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5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走棋违反行棋规定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6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在同一局棋中三次犯规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7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被“困毙”（轮到走棋的一方，无子可走就算“困毙”）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8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自己宣布认输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9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在对局中拒绝遵守本规则或严重违反纪律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和棋的判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0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双方均无取胜可能的简单局势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1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双方走棋出现循环反复三次，不变作和；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2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符合自然限着的回合规定，即在连续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回合中，双方都没吃一子；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13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一方提议作和，另一方表示同意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70"/>
        <w:ind w:firstLine="640"/>
        <w:outlineLvl w:val="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希望各学院（处）团委大力宣传，全面发动，精心准备，积极组织学生参与到本次竞赛中来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未尽事宜，另行通知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八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联 系 人：刘欢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3589147656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邮    箱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  <w:t>107178788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  <w:t>@qq.com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320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center" w:pos="9180" w:leader="none"/>
        </w:tabs>
        <w:snapToGrid w:val="false"/>
        <w:spacing w:lineRule="exact" w:line="570"/>
        <w:ind w:right="198" w:firstLine="3200"/>
        <w:outlineLvl w:val="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共青团济南大学材料科学与工程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  <w:t xml:space="preserve">            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二〇一三年三月二十日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济南大学第六届科技文化艺术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棋类大赛报名表（男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1155"/>
        <w:gridCol w:w="1155"/>
        <w:gridCol w:w="1155"/>
        <w:gridCol w:w="1524"/>
        <w:gridCol w:w="194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院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宿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赛类别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象棋、围棋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济南大学第六届科技文化艺术节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棋类大赛报名表</w:t>
      </w:r>
      <w:r>
        <w:rPr/>
        <w:t>（女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1155"/>
        <w:gridCol w:w="1155"/>
        <w:gridCol w:w="1155"/>
        <w:gridCol w:w="1524"/>
        <w:gridCol w:w="1944"/>
      </w:tblGrid>
      <w:tr>
        <w:trPr>
          <w:trHeight w:val="10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院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宿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赛类别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象棋、围棋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微软用户</dc:creator>
  <dc:description/>
  <cp:keywords/>
  <dc:language>en-US</dc:language>
  <cp:lastModifiedBy>Lenovo User</cp:lastModifiedBy>
  <dcterms:modified xsi:type="dcterms:W3CDTF">2013-03-22T08:07:00Z</dcterms:modified>
  <cp:revision>18</cp:revision>
  <dc:subject/>
  <dc:title/>
</cp:coreProperties>
</file>