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/>
      </w:pPr>
      <w:r>
        <w:rPr>
          <w:rFonts w:eastAsia="方正大标宋简体;宋体" w:cs="宋体;SimSun" w:ascii="ˎ̥;Times New Roman" w:hAnsi="ˎ̥;Times New Roman"/>
          <w:color w:val="373737"/>
          <w:kern w:val="0"/>
          <w:sz w:val="44"/>
          <w:szCs w:val="44"/>
        </w:rPr>
        <w:t> </w:t>
      </w: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关于举办济南大学第六届科技文化艺术节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物理科普展的通知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宋体;SimSun" w:ascii="方正大标宋简体;宋体" w:hAnsi="方正大标宋简体;宋体"/>
          <w:color w:val="373737"/>
          <w:spacing w:val="-2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70"/>
        <w:rPr>
          <w:rFonts w:ascii="方正大标宋简体;宋体" w:hAnsi="方正大标宋简体;宋体" w:eastAsia="方正大标宋简体;宋体" w:cs="宋体;SimSun"/>
          <w:color w:val="373737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学院（处）团委：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深入学习宣传贯彻党的十八大精神，深入开展“我的中国梦”系列主题教育，深化我校廉政文化建设教育，扩大同学们的知识面，锻炼同学的思维能力，进一步培养大学生的创新思维和丰富大学生的科普理念，促进广大青年学生健康成长，特举办物理科普文化节，有关事宜通知如下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主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济南大学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承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济南大学物理科学与技术学院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活动时间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中旬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下旬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活动地点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八食广场、七教演示实验室、多媒体教室等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、参赛对象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体在校学生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六、活动流程（活动内容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/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活动日程）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第一部分：科普风采展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时间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地点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八食广场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形式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展板、海报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内容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收集当今最新科技成果，世界十大物理实验室等物理常识，以海报的形式想全校同学们进行展出，丰富同学们的物理知识，提高同学们对物理对科技的兴趣。制作展板对今后物理科普活动月进行介绍和宣传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第二部分：“值物理科普月，陶大学文化风”科普展活动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时间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地点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八食广场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形式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展示我院演示实验室的实验仪器、有奖互动环节等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内容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活动当天向全校同学们展示我院演示实验室里的实验仪器，并让同学们亲自操作，亲自体验实验的妙趣，由我院同学为大家讲解实验原理，让同学们真正了解物理，提高同学们的物理兴趣。活动还有问答互动环节，由我院学生现场提问生活中的科普常识，并对回答正确者颁发小礼物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第三部分：科技影片展播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时间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日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19:30 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地点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八食广场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形式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八食广场向同学们播放影片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内容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提前准备宇宙大爆炸等科教片或科幻电影，活动当天在八食广场用投影仪向同学们播放，提高同学们的物理兴趣，丰富大家的物理知识。引导同学们追求和探索科学的奥秘，培养同学们的科创精神和创新能力，营造生动活泼的校园科技文化氛围，激发同学们投身科技创新活动的兴趣，丰富大学生的课余生活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第四部分：演示实验室开放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时间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地点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教演示实验室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内容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鉴于之前科普展时间、空间等条件有限，同学们不能尽情的受实验的乐趣。为了让同学们了解更多的实验仪器，我院将开放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教演示实验室，全校师生可以尽情参观和演示操作。并由我院学生解说和指导。 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第五部分：组织全院开展“身边的物理——说出你心中的为什么”科普大讨论主题班会。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对象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级新生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时间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内容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要求各班在两周之内开展完此次班会，并写成报告交与秘书处（需包含图片或视频资料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选出最具代表性的若干问题，在班会上开展讨论，并针对若干个 “为什么”进行科学性的解答，可以邀请老师参加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倡导此次班会，旨在普及同学们的科普知识，提高科普意识，可以普及地震知识、探讨生活中的天气现象、强调安全用电知识等为主题，也可通过科普知识竞赛、小实验、小游戏等多种形式开展班会。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第六部分：博士论坛（泰山学者讲座）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时间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日 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地点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教多媒体教室  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形式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邀请我院泰山学者给同学们讲解相关知识，其中设置师生交流环节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第七部分：物理知识竞赛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时间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中旬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地点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教多媒体教室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教实验室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形式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笔试、实验操作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对象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校学生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内容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比赛分为笔试和实验两大环节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笔试：笔试时间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。考题以大学生物理教材为基础。开考前宣读考试纪律及注意事项，由监考人员维持考场秩序及考试时间，确保比赛的公平性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实验：考查同学们的基本动手能力。开考前宣读考试纪律及注意事项，由监考人员维持考场秩序及考试时间，确保比赛的公平性。实验题目及场次现场抽签决定，由老师进行根据大家各环节的情况进行打分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 xml:space="preserve">第八部分：科技馆大篷车进校园 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时间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下旬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地点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八食广场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活动内容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科技馆大篷车走进我校，同学们尽情的参观，并由专业人员进行解说和演示。再次激发同学们的物理兴趣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七、其他事项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希望各学院（处）团委大力宣传，全面发动，精心准备，积极组织学生参与到本次竞赛中来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工作人员维护好现场秩序，保证活动有序进行。</w:t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济南大学第六届科技文化艺术节组委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共青团济南大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物理科学与技术学院委员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二〇一三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月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十七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日</w:t>
      </w:r>
    </w:p>
    <w:sectPr>
      <w:footerReference w:type="default" r:id="rId2"/>
      <w:type w:val="nextPage"/>
      <w:pgSz w:w="11906" w:h="16838"/>
      <w:pgMar w:left="1531" w:right="1418" w:gutter="0" w:header="0" w:top="2098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大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InternetLink">
    <w:name w:val="Hyperlink"/>
    <w:rPr>
      <w:strike w:val="false"/>
      <w:dstrike w:val="false"/>
      <w:color w:val="373737"/>
      <w:u w:val="non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21:00Z</dcterms:created>
  <dc:creator>微软用户</dc:creator>
  <dc:description/>
  <cp:keywords/>
  <dc:language>en-US</dc:language>
  <cp:lastModifiedBy>Lenovo User</cp:lastModifiedBy>
  <dcterms:modified xsi:type="dcterms:W3CDTF">2013-03-27T03:29:00Z</dcterms:modified>
  <cp:revision>4</cp:revision>
  <dc:subject/>
  <dc:title> 关于举办济南大学第六届科技文化艺术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