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招募高校大学生开展“青春筑梦美丽乡村”</w:t>
      </w: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暑期社会实践的公告</w:t>
      </w:r>
    </w:p>
    <w:p>
      <w:pPr>
        <w:pStyle w:val="Normal"/>
        <w:spacing w:lineRule="exact" w:line="5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贯彻落实党的十九大报告提出的实施乡村振兴战略的精神要求，引导广大青年了解乡村发展形势，积极投身乡村振兴一线，在乡村建设具体实践中磨练意志、增长才干；同时，进一步宣传推介周村的人才政策、就业创业环境，鼓励周村籍大学生回乡发展，吸引更多优秀的高校毕业生到周村就业创业，助力周村招才引智，在前期创新性开展“实践求知、筑梦周村”大学生寒假社会实践的基础上，共青团周村区委决定于今年暑假期间继续招募高校大学生到各镇、街道（部分优质村、社区）及相关区直部门开展社会实践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招募原则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坚持“公平、公正、公开”的原则。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招募对象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全日制普通高等院校本科三年级以上学生，全国“双一流”建设高校学生、学生干部、学生党员、建档立卡贫困家庭大学生优先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活动时间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—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底，可根据实际情况适当调整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实践内容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参与乡村振兴相关行政、调研、宣传、档案管理等日常行政事务性工作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参与团区委牵头组织的新兴青年“筑梦计划”、金晖助老、牵手关爱及各类志愿服务活动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团区委还将不定期组织开展岗位培训、交流座谈、参观学习等活动，帮助大学生全面了解周村的经济社会发展、人文环境、人才政策等，进一步丰富假期生活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报名条件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政治思想坚定，道德品质良好，诚实守信、性格开朗，无违法违纪不良记录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心理素质和身体素质良好，具有较强的学习能力、表达能力及沟通协调能力，吃苦耐劳、踏实干事，积极进取、勇于创新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组织纪律观念强，严格遵守实践单位各项规章制度，自觉接受管理，服从工作安排，严守国家秘密和工作纪律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sz w:val="32"/>
          <w:szCs w:val="32"/>
        </w:rPr>
        <w:t>注重自身形象，着装大方得体，讲文明，懂礼貌，积极展现当代大学生良好的精神风貌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招募流程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报名：自发布公告之日起至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日前，接受网上报名。有意向参加暑期社会实践的大学生可登录中国</w:t>
      </w:r>
      <w:r>
        <w:rPr>
          <w:rFonts w:eastAsia="仿宋_GB2312" w:cs="Times New Roman" w:ascii="Times New Roman" w:hAnsi="Times New Roman"/>
          <w:sz w:val="32"/>
          <w:szCs w:val="32"/>
        </w:rPr>
        <w:t>·</w:t>
      </w:r>
      <w:r>
        <w:rPr>
          <w:rFonts w:ascii="Times New Roman" w:hAnsi="Times New Roman" w:cs="Times New Roman" w:eastAsia="仿宋_GB2312"/>
          <w:sz w:val="32"/>
          <w:szCs w:val="32"/>
        </w:rPr>
        <w:t>周村网站（</w:t>
      </w:r>
      <w:r>
        <w:rPr>
          <w:rFonts w:eastAsia="仿宋_GB2312" w:cs="Times New Roman" w:ascii="Times New Roman" w:hAnsi="Times New Roman"/>
          <w:sz w:val="32"/>
          <w:szCs w:val="32"/>
        </w:rPr>
        <w:t>www.zhoucun.gov.cn</w:t>
      </w:r>
      <w:r>
        <w:rPr>
          <w:rFonts w:ascii="Times New Roman" w:hAnsi="Times New Roman" w:cs="Times New Roman" w:eastAsia="仿宋_GB2312"/>
          <w:sz w:val="32"/>
          <w:szCs w:val="32"/>
        </w:rPr>
        <w:t>）或扫描下方二维码，下载填写报名表，并将该表重新命名（格式统一要求为“姓名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学校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专业名称”，如：王某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大学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专业），然后发送至电子邮箱</w:t>
      </w:r>
      <w:r>
        <w:rPr>
          <w:rFonts w:eastAsia="仿宋_GB2312" w:cs="Times New Roman" w:ascii="Times New Roman" w:hAnsi="Times New Roman"/>
          <w:sz w:val="32"/>
          <w:szCs w:val="32"/>
        </w:rPr>
        <w:t>zcdxssj@126.com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面试：报名结束后，主办单位将根据报名人员提供的材料进行初步筛选，择优确定入围面试人员名单，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初组织集中面试。面试人员名单、面试时间、地点通过“青春周村”微信公众号对外公布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录用：面试结束后，根据面试成绩确定拟录用人员，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中旬组织到实践单位报到。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待遇保障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主办单位统一为大学生购买人身意外保险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根据大学生专业特长、面试表现等情况，按照人岗匹配和就近原则，为大学生合理分配实践岗位，提供适当的工作条件，保障实践需要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根据在岗实践情况，为其发放适当的生活、交通补贴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sz w:val="32"/>
          <w:szCs w:val="32"/>
        </w:rPr>
        <w:t>实践结束后，由主办单位和实践单位共同对实践情况进行全面考核，给出考核鉴定意见，开具社会实践证明。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招募公告中未尽事宜，由共青团周村区委按照有关规定予以解释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咨询电话：</w:t>
      </w:r>
      <w:r>
        <w:rPr>
          <w:rFonts w:eastAsia="仿宋_GB2312" w:cs="Times New Roman" w:ascii="Times New Roman" w:hAnsi="Times New Roman"/>
          <w:sz w:val="32"/>
          <w:szCs w:val="32"/>
        </w:rPr>
        <w:t>0533-6195386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420"/>
        <w:rPr>
          <w:rFonts w:ascii="Times New Roman" w:hAnsi="Times New Roman" w:eastAsia="仿宋_GB2312" w:cs="Times New Roman"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4060</wp:posOffset>
            </wp:positionH>
            <wp:positionV relativeFrom="paragraph">
              <wp:posOffset>297815</wp:posOffset>
            </wp:positionV>
            <wp:extent cx="1945005" cy="1945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共青团周村区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5120"/>
        <w:jc w:val="right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50:00Z</dcterms:created>
  <dc:creator>Administrator</dc:creator>
  <dc:description/>
  <cp:keywords/>
  <dc:language>en-US</dc:language>
  <cp:lastModifiedBy>Administrator</cp:lastModifiedBy>
  <cp:lastPrinted>2018-06-04T11:32:00Z</cp:lastPrinted>
  <dcterms:modified xsi:type="dcterms:W3CDTF">2018-06-11T02:40:00Z</dcterms:modified>
  <cp:revision>581</cp:revision>
  <dc:subject/>
  <dc:title/>
</cp:coreProperties>
</file>