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年度济南大学优秀团支部、优秀团干部和优秀团员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名额分配表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601"/>
        <w:gridCol w:w="1601"/>
        <w:gridCol w:w="1360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学院（处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优秀团支部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优秀团干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优秀团员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文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学科学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物理科学与技术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商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法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材料科学与工程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化学化工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机械工程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土木建筑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动化与电气工程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信息科学与工程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资源与环境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体育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美术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音乐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历史与文化产业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教育与心理科学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医学与生命科学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生物科学与技术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际教育交流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/>
        <w:ind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05:00Z</dcterms:created>
  <dc:creator>微软用户</dc:creator>
  <dc:description/>
  <cp:keywords/>
  <dc:language>en-US</dc:language>
  <cp:lastModifiedBy>Lenovo User</cp:lastModifiedBy>
  <dcterms:modified xsi:type="dcterms:W3CDTF">2016-03-09T08:32:00Z</dcterms:modified>
  <cp:revision>9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