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济南大学学生会</w:t>
      </w:r>
      <w:r>
        <w:rPr>
          <w:rFonts w:cs="宋体;SimSun" w:ascii="宋体;SimSun" w:hAnsi="宋体;SimSun"/>
          <w:color w:val="000000"/>
          <w:sz w:val="44"/>
          <w:szCs w:val="44"/>
        </w:rPr>
        <w:t>2016</w:t>
      </w:r>
      <w:r>
        <w:rPr>
          <w:rFonts w:ascii="宋体;SimSun" w:hAnsi="宋体;SimSun" w:cs="宋体;SimSun"/>
          <w:color w:val="000000"/>
          <w:sz w:val="44"/>
          <w:szCs w:val="44"/>
        </w:rPr>
        <w:t>年换届选举方案</w:t>
      </w:r>
    </w:p>
    <w:p>
      <w:pPr>
        <w:pStyle w:val="Normal"/>
        <w:spacing w:lineRule="auto" w:line="360" w:before="468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团委、学生会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校学生会干部队伍建设，在换届工作中选拔一批品学兼优、责任心强，具有较强组织能力的学生干部充实到校学生会，努力发挥学生会在学校建设发展及学生自我教育、自我管理、自我服务中的积极作用，校团委、学生会根据我校具体情况，特制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济南大学学生会换届选举方案，具体方案如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、竞选岗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主席团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主席、副主席（其中一人兼任大学生创新创业服务中心主任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部长团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办公室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组织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学术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权益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体育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文艺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外联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宣传部部长、副部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大学生创新创业服务中心主任、副主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各部门下设机构负责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大学生创新创业服务中心主任、副主任大学生创新创业服务中心主任、副主任及下设办公室主任、竞赛组织部部长、项目管理部部长、创业实践部部长、学术活动部部长、新媒体运营与宣传中心主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校大学生艺术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文艺部合署办公，团长由文艺部部长兼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校国旗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权益部下设机构，班长由权益部副部长兼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校礼仪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艺部下设机构，队长由文艺部副部长兼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场地管理中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下设机构，场地管理中心主任由办公室副主任兼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校辩论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术部下设机构，队长由学术部副部长兼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选拔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平、公正、公开、择优录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选拔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热爱祖国，拥护中国共产党，思想积极要求上进，政治立场坚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遵守校纪校规，有较强的组织纪律观念和团队意识，无任何违法违纪行为，未受过学校处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习成绩优良，一般要求学习成绩在班内排名前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以内，对于个别能力突出的学生可以适当放宽条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身体素质好，心理健康，面对困难、挫折具有一定的承载能力和自我调节能力，勇于挑战自我、超越自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工作积极主动，责任心强，有较强的开拓创新意识和团结协作精神，具有较强的语言表达能力、组织协调能力和沟通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对学生会的性质、任务及定位有较深的理解，有强烈为同学服务的意识，在同学中有较高的威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至少有一年以上的学生组织工作经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学习成绩优异，工作能力出众且为学生党员（含预备党员）的同学优先考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选拔程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会换届工作采用学生自愿报名、学院审核、竞选面试选拔。程序为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候选人填写《济南大学第十六届学生会换届选举报名表》；到所在学院打印成绩单，并加盖学院教学管理办公室公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各学院团委进行资格审查，确定初步人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候选人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将推荐表格和成绩单交送到校学生会办公室（学六楼</w:t>
      </w:r>
      <w:r>
        <w:rPr>
          <w:rFonts w:cs="宋体;SimSun" w:ascii="宋体;SimSun" w:hAnsi="宋体;SimSun"/>
          <w:sz w:val="28"/>
          <w:szCs w:val="28"/>
        </w:rPr>
        <w:t>205</w:t>
      </w:r>
      <w:r>
        <w:rPr>
          <w:rFonts w:ascii="宋体;SimSun" w:hAnsi="宋体;SimSun" w:cs="宋体;SimSun"/>
          <w:sz w:val="28"/>
          <w:szCs w:val="28"/>
        </w:rPr>
        <w:t>办公室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候选人在规定时间参加竞选初试和复试，初试型式为笔试，复试型式为面试，其中包括竞选演讲和现场问辩环节，由校团委老师、校学生会现任主席团成员组成评委会对候选人进行评定。评委会对初步确定的人选进行讨论，根据讨论结果结合评分情况经过集中评议，产生新一届校学生会学生干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公示新一届学生会干部名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新一届学生会干部名单确定后，试用期三个月，试用期表现不合格者根据有关规定不予录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注意事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换届期间的相关信息，请关注校团委网站和各公告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不明事宜可向各学院团委咨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请按要求如实填写报名表，打印成绩单；如有造假，一经发现将严肃处理并将追究相关责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方案最终解释权归校团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济南大学第十六届学生会换届选举报名表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hyperlink r:id="rId3"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</w:rPr>
          <w:t>2016</w:t>
        </w:r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年济南大学大学生创新创业服务中心换届方案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共青团济南大学委员会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济南大学学生会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h.ujn.edu.cn/uploadfile/2016/0613/20160613045847286.doc" TargetMode="External"/><Relationship Id="rId3" Type="http://schemas.openxmlformats.org/officeDocument/2006/relationships/hyperlink" Target="http://youth.ujn.edu.cn/uploadfile/2016/0613/20160613045900301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1:00Z</dcterms:created>
  <dc:creator>microsoft</dc:creator>
  <dc:description/>
  <dc:language>en-US</dc:language>
  <cp:lastModifiedBy>microsoft</cp:lastModifiedBy>
  <dcterms:modified xsi:type="dcterms:W3CDTF">2017-03-22T07:01:00Z</dcterms:modified>
  <cp:revision>2</cp:revision>
  <dc:subject/>
  <dc:title/>
</cp:coreProperties>
</file>